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5164817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1485023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4805576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7153859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